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en I met my husband online, there was a six month period of time where we were conversing on the phone and online in writing.  During that six month period, we got closer and closer and we actually made a promise to each other that we wouldn’t date other people even though we’d never met face to face. Most people would have found this outrageous.  We were both honest – we didn’t date other people and we talked every day.  The phone bills were tremendous. I stayed home like a good girl and read a book or rented a movie and didn’t date anybody while I was waiting for my soon-to-be-husband or whatever you want to call him to actually get to the United States and see whether we were compatible.  I guess I’ve pretty much always been honest in relationships, period.  Whether it be with a female friend or a boyfriend, I’m almost honest to a fault.  If you ask me something, I’ll tell you but I am very tactful.  I won’t ever say, “Oh, you look fat in that dress.”  I might steer you towards something different to wear or towards a different hairstyle.  I’m always pretty honest especially when it comes to relationships because I was taught that the way you treat others is the way you want to be treated.  It doesn’t always work that way but I figure that what goes around comes around.  I’m hoping that my time will c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2:48:00Z</dcterms:created>
  <dc:creator>Subject Account</dc:creator>
  <dc:description/>
  <cp:keywords/>
  <dc:language>en-US</dc:language>
  <cp:lastModifiedBy>Subject Account</cp:lastModifiedBy>
  <dcterms:modified xsi:type="dcterms:W3CDTF">2005-07-15T02:48:00Z</dcterms:modified>
  <cp:revision>1</cp:revision>
  <dc:subject/>
  <dc:title>Memory 5186</dc:title>
</cp:coreProperties>
</file>